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ind w:left="180" w:right="616" w:hanging="0"/>
        <w:rPr>
          <w:rFonts w:ascii="Calibri" w:hAnsi="Calibri" w:cs="Calibri"/>
        </w:rPr>
      </w:pPr>
      <w:r>
        <w:rPr>
          <w:rFonts w:cs="Calibri" w:ascii="Calibri" w:hAnsi="Calibri"/>
        </w:rPr>
      </w:r>
    </w:p>
    <w:p>
      <w:pPr>
        <w:pStyle w:val="Normal"/>
        <w:tabs>
          <w:tab w:val="clear" w:pos="708"/>
          <w:tab w:val="left" w:pos="180" w:leader="none"/>
        </w:tabs>
        <w:ind w:left="180" w:right="616" w:hanging="0"/>
        <w:rPr>
          <w:rFonts w:ascii="Calibri" w:hAnsi="Calibri" w:cs="Calibri"/>
        </w:rPr>
      </w:pPr>
      <w:r>
        <w:rPr>
          <w:rFonts w:cs="Calibri" w:ascii="Calibri" w:hAnsi="Calibri"/>
        </w:rPr>
      </w:r>
    </w:p>
    <w:p>
      <w:pPr>
        <w:pStyle w:val="Normal"/>
        <w:tabs>
          <w:tab w:val="clear" w:pos="708"/>
          <w:tab w:val="left" w:pos="180" w:leader="none"/>
        </w:tabs>
        <w:spacing w:lineRule="atLeast" w:line="120"/>
        <w:ind w:left="180" w:right="616" w:hanging="0"/>
        <w:rPr/>
      </w:pPr>
      <w:r>
        <w:rPr/>
      </w:r>
    </w:p>
    <w:p>
      <w:pPr>
        <w:pStyle w:val="Normal"/>
        <w:tabs>
          <w:tab w:val="clear" w:pos="708"/>
          <w:tab w:val="left" w:pos="180" w:leader="none"/>
        </w:tabs>
        <w:ind w:left="180" w:right="616" w:hanging="0"/>
        <w:jc w:val="both"/>
        <w:rPr/>
      </w:pPr>
      <w:r>
        <w:rPr/>
      </w:r>
    </w:p>
    <w:p>
      <w:pPr>
        <w:pStyle w:val="ListParagraph"/>
        <w:tabs>
          <w:tab w:val="clear" w:pos="708"/>
          <w:tab w:val="left" w:pos="180" w:leader="none"/>
        </w:tabs>
        <w:spacing w:lineRule="auto" w:line="240"/>
        <w:ind w:left="180" w:right="616" w:hanging="0"/>
        <w:jc w:val="both"/>
        <w:rPr>
          <w:rFonts w:ascii="Times New Roman" w:hAnsi="Times New Roman" w:cs="Times New Roman"/>
          <w:b/>
          <w:b/>
          <w:bCs/>
          <w:sz w:val="24"/>
          <w:szCs w:val="24"/>
        </w:rPr>
      </w:pPr>
      <w:r>
        <w:rPr>
          <w:rFonts w:cs="Times New Roman" w:ascii="Times New Roman" w:hAnsi="Times New Roman"/>
          <w:b/>
          <w:bCs/>
          <w:sz w:val="24"/>
          <w:szCs w:val="24"/>
        </w:rPr>
        <w:t>13. Становление техники: средние века, эпоха возрождения, новое время.</w:t>
      </w:r>
    </w:p>
    <w:p>
      <w:pPr>
        <w:pStyle w:val="ListParagraph"/>
        <w:tabs>
          <w:tab w:val="clear" w:pos="708"/>
          <w:tab w:val="left" w:pos="180" w:leader="none"/>
        </w:tabs>
        <w:spacing w:lineRule="auto" w:line="240"/>
        <w:ind w:left="180" w:right="616" w:hanging="0"/>
        <w:jc w:val="both"/>
        <w:rPr/>
      </w:pPr>
      <w:r>
        <w:rPr>
          <w:rFonts w:cs="Times New Roman" w:ascii="Times New Roman" w:hAnsi="Times New Roman"/>
          <w:sz w:val="24"/>
          <w:szCs w:val="24"/>
        </w:rPr>
        <w:t xml:space="preserve">В средн культуре действуют три неравноценных начала: архаическое, антич и христ. Именно христ мировоззр как ведущая ценност система цементировало и придавало новый смысл как языч, так и ант формам сознания и поведения. Но не менее значимо и обратное влияние, например, антич филос и научн форм сознания на христ мироощущ-е.Переосмысление представлений о природе, науке и чел действии. Теперь же и природа, и наука, и чел действия начинают переосмысляться с точки зрения представлений о живом христ Боге. </w:t>
      </w:r>
      <w:r>
        <w:rPr>
          <w:rFonts w:cs="Times New Roman" w:ascii="Times New Roman" w:hAnsi="Times New Roman"/>
          <w:i/>
          <w:iCs/>
          <w:sz w:val="24"/>
          <w:szCs w:val="24"/>
        </w:rPr>
        <w:t>Понятие природы.</w:t>
      </w:r>
      <w:r>
        <w:rPr>
          <w:rFonts w:cs="Times New Roman" w:ascii="Times New Roman" w:hAnsi="Times New Roman"/>
          <w:sz w:val="24"/>
          <w:szCs w:val="24"/>
        </w:rPr>
        <w:t xml:space="preserve"> Природа начинает пониматься как "сотвор" (Богом), "творящая", и "природа для человека". Под влиянием первого понимания отдельные роды бытия, описан в ант науках, начинают переосм-ся в представлении о единой живой природе, замысленной по плану Творца и поэтому гармон и продуманной. Отчасти Бог, творящий мир в пять дней, выступает (в плане современной техн ретроспекции) в качестве предтечи будущего проектир-ка и инженера, для которых функции </w:t>
      </w:r>
      <w:r>
        <w:rPr>
          <w:rFonts w:cs="Times New Roman" w:ascii="Times New Roman" w:hAnsi="Times New Roman"/>
          <w:b/>
          <w:bCs/>
          <w:i/>
          <w:iCs/>
          <w:sz w:val="24"/>
          <w:szCs w:val="24"/>
        </w:rPr>
        <w:t>замышления и реализации замышленного</w:t>
      </w:r>
      <w:r>
        <w:rPr>
          <w:rFonts w:cs="Times New Roman" w:ascii="Times New Roman" w:hAnsi="Times New Roman"/>
          <w:sz w:val="24"/>
          <w:szCs w:val="24"/>
        </w:rPr>
        <w:t xml:space="preserve"> являются сущностными. На втором плане, однако, сохр-ся и ант понимание природы как самоценное начало движения и изменения. Природа по твердому убеждению средн фил-в не только сотворена Богом, но и предназначена для человека, его пользы и жизни. Т. обр., природа оказываетсядистанцированной пока еще от Бога (она является объектом его замышления и деятельности) и наделенной практич знач для человека. </w:t>
      </w:r>
      <w:r>
        <w:rPr>
          <w:rFonts w:cs="Times New Roman" w:ascii="Times New Roman" w:hAnsi="Times New Roman"/>
          <w:b/>
          <w:bCs/>
          <w:i/>
          <w:iCs/>
          <w:sz w:val="24"/>
          <w:szCs w:val="24"/>
        </w:rPr>
        <w:t>Понятие науки</w:t>
      </w:r>
      <w:r>
        <w:rPr>
          <w:rFonts w:cs="Times New Roman" w:ascii="Times New Roman" w:hAnsi="Times New Roman"/>
          <w:b/>
          <w:bCs/>
          <w:sz w:val="24"/>
          <w:szCs w:val="24"/>
        </w:rPr>
        <w:t>.</w:t>
      </w:r>
      <w:r>
        <w:rPr>
          <w:rFonts w:cs="Times New Roman" w:ascii="Times New Roman" w:hAnsi="Times New Roman"/>
          <w:sz w:val="24"/>
          <w:szCs w:val="24"/>
        </w:rPr>
        <w:t xml:space="preserve"> Наука переосмысляется под влиянием христ мировоззр. Наука– это теперь не просто то, что удовл логике и онтологии, что описывает существующее, а то, что отвечает Божеств провидению и замыслу В целом наука теперь понимается не только как описывающая природу, но и как отзывающаяся на Божест провидение, т.е. выявляющая в природе Божеств сущность. Средн наука в этом смысле является в отношении к природе не только дискрептивной, но и предписывающей, нормативной.</w:t>
      </w:r>
      <w:r>
        <w:rPr>
          <w:rFonts w:cs="Times New Roman" w:ascii="Times New Roman" w:hAnsi="Times New Roman"/>
          <w:b/>
          <w:bCs/>
          <w:i/>
          <w:iCs/>
          <w:sz w:val="24"/>
          <w:szCs w:val="24"/>
        </w:rPr>
        <w:t>Понятие действ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Отчасти возвращаясь к языч воззрениям, чел рассматр свое действ как эффект только в том случае, если оно поддерж Богом. Но в силу сохран ант представл-й это понимание не приобретает буквальной сакральной трактовки, а приводит к идее сродства, подобия чел и божеств действия. Познание природы в дискрептивной (описывающей) и предписывающей (выявляющей духовную сущность) функциях становится необход условием практич действия– техника создания церквей, храмов, икон. Ремесленному и церковному действу в этих случаях всегда предшествовали молитвы и посты, они же сопровож процесс изготовления. Форма и строение всех подобных сооружений определ не только исходя из традиции, канона, рецептурного действия, но и Божеств природы (сущности) этих сооружений. </w:t>
      </w:r>
    </w:p>
    <w:p>
      <w:pPr>
        <w:pStyle w:val="Style13"/>
        <w:tabs>
          <w:tab w:val="clear" w:pos="708"/>
          <w:tab w:val="left" w:pos="180" w:leader="none"/>
        </w:tabs>
        <w:ind w:left="180" w:right="616" w:firstLine="400"/>
        <w:jc w:val="both"/>
        <w:rPr/>
      </w:pPr>
      <w:r>
        <w:rPr>
          <w:b/>
          <w:bCs/>
        </w:rPr>
        <w:t>2)Эпоха Возрождения.</w:t>
      </w:r>
      <w:r>
        <w:rPr/>
        <w:t xml:space="preserve"> Происходит смена ведущего культурн начала: на первое место снова выходят рац-ые, фил-научные представления, с точки зрения кот начинают переосмысл средн понятия. Другая важная особенность ренес культуры – новое понимание чел. Чел эпохи Возр сознает себя уже не в качестве твари Божьей, а своб мастером, поставл в центр мира, который по своей воле и желанию может стать или низш, или высш сущ-м. Хотя чел признает свое Божеств происхожд, он и сам ощущает себя творцом.Новое поним понятий </w:t>
      </w:r>
      <w:r>
        <w:rPr>
          <w:i/>
          <w:iCs/>
        </w:rPr>
        <w:t>природа, наука и чел действие</w:t>
      </w:r>
      <w:r>
        <w:rPr/>
        <w:t xml:space="preserve">. На место Божеств законов постепенно становятся прир, на место скрытых Божеств сил, процессов и энергий – скрытые природные процессы, а природа сотвор и творящая превращается в понятие природы как источника </w:t>
      </w:r>
      <w:r>
        <w:rPr>
          <w:i/>
          <w:iCs/>
        </w:rPr>
        <w:t xml:space="preserve">скрытых естеств процессов, подчин </w:t>
      </w:r>
      <w:r>
        <w:rPr>
          <w:b/>
          <w:bCs/>
          <w:i/>
          <w:iCs/>
        </w:rPr>
        <w:t>законам природы</w:t>
      </w:r>
      <w:r>
        <w:rPr/>
        <w:t xml:space="preserve">. Наука и знания теперь понимаются не только как описыв природу, но и выявляющие, устанавл ее законы. В данном случае выявление законов природы – это только отчасти их описание, что важнее, выявление законов природы предполагает их </w:t>
      </w:r>
      <w:r>
        <w:rPr>
          <w:i/>
          <w:iCs/>
        </w:rPr>
        <w:t>конституирование</w:t>
      </w:r>
      <w:r>
        <w:rPr/>
        <w:t xml:space="preserve">. В понятии закона природы проглядывают идеи творения, а также подобия природного и чел (природа принцип познаваема, ее процессы могут служить чел).Необход условием деят-ти чел, направл на использов сил и энергий природы, явл предварит познание "законов природы". Другое необход условие – опред пусковых действий человека, так сказать, высвобождающих, запускающих процессы природы. Законы природы может познать не только святой, но и обычн чел, при условии, что он рефлексирует свою деят, сверяя ее с Божеств образцом. В лице ученого-инженера ренесс мыслитель может использовать эти законы для творения нужной чел "новой природы". В рез-те сближаются и переосмысл: законы природы и античн начала (идеи, сущности, формы, причины); познание, рефлексия и технич действия (первое и второе как условие третьего, третье как момент обоснования первого и второго); божеств разум, космос и природа. </w:t>
      </w:r>
    </w:p>
    <w:p>
      <w:pPr>
        <w:pStyle w:val="Style13"/>
        <w:tabs>
          <w:tab w:val="clear" w:pos="708"/>
          <w:tab w:val="left" w:pos="180" w:leader="none"/>
        </w:tabs>
        <w:ind w:left="180" w:right="616" w:firstLine="400"/>
        <w:jc w:val="both"/>
        <w:rPr/>
      </w:pPr>
      <w:r>
        <w:rPr>
          <w:b/>
          <w:bCs/>
        </w:rPr>
        <w:t xml:space="preserve">3) Новое время </w:t>
      </w:r>
      <w:r>
        <w:rPr/>
        <w:t xml:space="preserve">Ф.Бэкон - посл шаг, объявляя природу осн объектом новой науки и трактуя природу полностью в естеств модальности. Не меньшее значение имеет трактовка Бэконом природы как условия практич  действия, производ "новую природу", как источника естеств процессов, однако вызванных (запущенных) практич действиями чел. Важным является установл Беконом принцип связь научного познания и практич действия. Бэкон заковал в одну цепь все три звена: представление о научном познании, об инж действии и о природе, как условии и объекте и первого и второго. С этого периода начинает </w:t>
      </w:r>
      <w:r>
        <w:rPr>
          <w:i/>
          <w:iCs/>
        </w:rPr>
        <w:t>формир понимание природы как бескон резервуара материалов, сил, энергий, которые чел может использ при усл, если опишет в науке законы природы</w:t>
      </w:r>
      <w:r>
        <w:rPr/>
        <w:t xml:space="preserve">. Ученые Нового времени пришли к идее </w:t>
      </w:r>
      <w:r>
        <w:rPr>
          <w:b/>
          <w:bCs/>
          <w:i/>
          <w:iCs/>
        </w:rPr>
        <w:t>опытного обоснования</w:t>
      </w:r>
      <w:r>
        <w:rPr/>
        <w:t xml:space="preserve"> получ в науке знания. Наука должна описывать и задавать законы природы. С другой стороны, сама природа предъявляет себя в опыте. Если наука построена правильно, то законы (теорет состояния природы) будут соответств реальным состояниям природы, наблюдаемым в опыте. Естественно, что и наука здесь понимается иначе, чем в ант-ти или в Ср века, и сама природа. Наука начинает трактоваться как своеобразная </w:t>
      </w:r>
      <w:r>
        <w:rPr>
          <w:i/>
          <w:iCs/>
        </w:rPr>
        <w:t>модель природы</w:t>
      </w:r>
      <w:r>
        <w:rPr/>
        <w:t xml:space="preserve">, а природа – как </w:t>
      </w:r>
      <w:r>
        <w:rPr>
          <w:i/>
          <w:iCs/>
        </w:rPr>
        <w:t>моделируемая в науке</w:t>
      </w:r>
      <w:r>
        <w:rPr/>
        <w:t xml:space="preserve">. Опыт же рассматрив как способ удостоверения соответствия науки (теории) и природы.Галилей - для использ науки в целях описания естеств процессов природы годятся не любые научные объясн и знания, а такие, кот, с одной стороны, опис реальное поведение объектов природы, но, с другой – это описание предполагает проецир-е на объекты природы научной теории. Другими словами, естественнонаучная теория должна описывать поведение идеальных объектов, но таких, которым соответствуют определ реальные объекты. До Галилея научное изучение всегда мыслилось как получение об объекте научных знаний при условии </w:t>
      </w:r>
      <w:r>
        <w:rPr>
          <w:i/>
          <w:iCs/>
        </w:rPr>
        <w:t>константности</w:t>
      </w:r>
      <w:r>
        <w:rPr/>
        <w:t xml:space="preserve">, неизменности самого объекта. В отличие от опытов, кот проводили многие ученые и до Галилея, эксперимент предполагает, с одной стороны, вычленение в реальном объекте идеальной составляющей (при проецир на реальный объект теории), а с другой – </w:t>
      </w:r>
      <w:r>
        <w:rPr>
          <w:i/>
          <w:iCs/>
        </w:rPr>
        <w:t>перевод технич путем реального объекта в идеальное сост-е, т.е. полностью отображаемое в теории</w:t>
      </w:r>
      <w:r>
        <w:rPr/>
        <w:t xml:space="preserve">. Будущее именно за такими идеальными ситуациями; они открывали новую эпоху в практике человека – </w:t>
      </w:r>
      <w:r>
        <w:rPr>
          <w:b/>
          <w:bCs/>
        </w:rPr>
        <w:t>эру инженерии, опирающейся на науку.</w:t>
      </w:r>
      <w:r>
        <w:rPr/>
        <w:t xml:space="preserve">Исслед-я Галилея создали все необход условия для осущ последнего решающего шага – создания первых образцов инж деят-ти. Разработка  экспер-та позволила Галилею задать технич путем соответствие между теорией и состояниями прир явлений. Соответствее (изоморфизм) м/д состоянями идеальных объектов теории и состоянием экспериментально выделенного реального природного процесса. Гюйгенс своей осн задачей ставит задачу, которая по отнош к Галил выступает как обратная. Галилей считал задан опред прир процесс (своб падение тела) и далее строил знание, описыв-ее закон протекания этого процесса, то Гюйгенс ставит перед собой обр задачу: </w:t>
      </w:r>
      <w:r>
        <w:rPr>
          <w:i/>
          <w:iCs/>
        </w:rPr>
        <w:t>по заданному в теории знанию</w:t>
      </w:r>
      <w:r>
        <w:rPr/>
        <w:t xml:space="preserve"> (соотношению параметров идеального процесса) </w:t>
      </w:r>
      <w:r>
        <w:rPr>
          <w:i/>
          <w:iCs/>
        </w:rPr>
        <w:t>определить хар-ки реального прир процесса, отвечающего этому знанию</w:t>
      </w:r>
      <w:r>
        <w:rPr/>
        <w:t xml:space="preserve">. Гюйгенс пытается реализ мечту и замысел техников и ученых Нового времени: исходя из научных теор-х соображений запустить реальный природный процесс, сделав его следствием чел деятельности. Конкретно инж задача, стоящая перед Гюйгенсом, заключалась в необходимости сконструировать часы с изохронным качанием маятника, т.е. подчиняющимся определенному физическому </w:t>
      </w:r>
      <w:r>
        <w:rPr>
          <w:b/>
          <w:bCs/>
        </w:rPr>
        <w:t>Исслед-я Гюйгенса – не только этап формир-я инженерной деят-ти, но и этап формирования техн наук.</w:t>
      </w:r>
      <w:r>
        <w:rPr/>
        <w:t xml:space="preserve"> Начиная с 18 в складыв промышл производство и потребность в тиражир и модификации изобретенных инж устр-в (пар котла и пряд машин, станков, двиг для парох и паровозов и т.д.). Разработка поля однородных инж объектов позволяла сводить одни случаи к другим, одни группы знаний к другим. В результате начинают выделяться определ группы естественнонаучных знаний и схем инж объектов, – те, кот </w:t>
      </w:r>
      <w:r>
        <w:rPr>
          <w:i/>
          <w:iCs/>
        </w:rPr>
        <w:t>объединяются самой процедурой сведения</w:t>
      </w:r>
      <w:r>
        <w:rPr/>
        <w:t xml:space="preserve">. Фактически это были первые знания и объекты техн наук, но существующие пока еще не в собственной форме: знания в виде сгруппированных естественнонаучных знаний, участвующих в сведениях, а объекты в виде схем инженерного объекта, к которым такие группы естественнонаучных знаний относились. На этот процесс накладывались два других: </w:t>
      </w:r>
      <w:r>
        <w:rPr>
          <w:b/>
          <w:bCs/>
          <w:i/>
          <w:iCs/>
        </w:rPr>
        <w:t>онтологизация и математизация</w:t>
      </w:r>
      <w:r>
        <w:rPr/>
        <w:t>.</w:t>
      </w:r>
    </w:p>
    <w:p>
      <w:pPr>
        <w:pStyle w:val="Style13"/>
        <w:tabs>
          <w:tab w:val="clear" w:pos="708"/>
          <w:tab w:val="left" w:pos="180" w:leader="none"/>
        </w:tabs>
        <w:ind w:left="180" w:right="616" w:firstLine="400"/>
        <w:jc w:val="both"/>
        <w:rPr/>
      </w:pPr>
      <w:r>
        <w:rPr>
          <w:b/>
          <w:bCs/>
        </w:rPr>
        <w:t>Онтологизация</w:t>
      </w:r>
      <w:r>
        <w:rPr/>
        <w:t xml:space="preserve"> представляет собой поэтапный процесс схематизации инж устройств, в ходе которого эти объекты разбивались на отдельные части и каждая замещалась "идеализ-ным представлением" (схемой, моделью). Замещение инж объекта матем моделями было необходимо и само по себе как необход условие изобретения, констр и расчета и как стадия построения нужных для этих процедур идеальных объектов естественной науки.Накладываясь друг на друга, описанные здесь три основных процесса (</w:t>
      </w:r>
      <w:r>
        <w:rPr>
          <w:b/>
          <w:bCs/>
        </w:rPr>
        <w:t>сведения, онтологизации и математизации</w:t>
      </w:r>
      <w:r>
        <w:rPr/>
        <w:t xml:space="preserve">) и приводят к формир-ю первых идеальных объектов и теорет-их знаний техн науки. Что при этом происходит, можно понять на примере введенного Р.Виллисом различения "чистого" и "конструктивного" механизмов. Чистый механизм описывает естественные процессы преобразования движений; этим процессам ставятся в соответствие элементы конструктивного механизма (ведущие и ведомые звенья, соприкосновение качением, скольжением, чистая передача и т.д.). Кинематическая задача сложных механизмов осуществляется посредством комбинации простых механизмов.Механизмы Виллиса и полученные о них знания – это ни что иное, как группа естественнонаучных знаний и онтологических представлений, удовлетвор процессам сведения, онтологизации и математизации. </w:t>
      </w:r>
    </w:p>
    <w:p>
      <w:pPr>
        <w:pStyle w:val="Style13"/>
        <w:tabs>
          <w:tab w:val="clear" w:pos="708"/>
          <w:tab w:val="left" w:pos="180" w:leader="none"/>
        </w:tabs>
        <w:ind w:left="180" w:right="616" w:firstLine="400"/>
        <w:jc w:val="both"/>
        <w:rPr/>
      </w:pPr>
      <w:r>
        <w:rPr/>
        <w:t xml:space="preserve">Дальнейшее развитие техн науки происходило под влиянием нескольких факторов. </w:t>
      </w:r>
      <w:r>
        <w:rPr>
          <w:b/>
          <w:bCs/>
        </w:rPr>
        <w:t>1 фактор</w:t>
      </w:r>
      <w:r>
        <w:rPr/>
        <w:t xml:space="preserve"> – сведение всех новых случаев к уже изученным в техн науке. В рез-те в идеальном объекте техн теории "сплавляются" и "склеиваются" (через механизм рефлексии и осознания) хар-ки неск типов: а) хар-ки, перенес на этот объект в ходе модельн замещения инж объекта; б) хар-ки, прямо или опосредованно перенесенные из фундамент науки; в) хар-ки, взятые из математ языка первого, второго..., n-го слоя. Все эти хар-ки в техн теории так видоизменяются и переосмысляются, что возникает принцип новый объект – собственно идеальный объект техн науки, в своем строении воссоздавший в сжатом виде все перечисл типы хар-к. </w:t>
      </w:r>
      <w:r>
        <w:rPr>
          <w:b/>
          <w:bCs/>
        </w:rPr>
        <w:t>Второй процесс</w:t>
      </w:r>
      <w:r>
        <w:rPr/>
        <w:t xml:space="preserve">, существенно повлиявший на формирование и развитие техн науки – это процесс математизации. С опред стадии развития техн науки исслед-ли переходят от применения отдельных матем-х знаний или фрагментов матем теорий к применению в техн науке </w:t>
      </w:r>
      <w:r>
        <w:rPr>
          <w:i/>
          <w:iCs/>
        </w:rPr>
        <w:t>целых матем аппаратов</w:t>
      </w:r>
      <w:r>
        <w:rPr/>
        <w:t>Кратко суммировать рассмотренный этап формирования технических наук классич типа:</w:t>
      </w:r>
      <w:r>
        <w:rPr>
          <w:b/>
          <w:bCs/>
        </w:rPr>
        <w:t>Стимулом для возникновения техн наук является появление в результате развития промышл производства областей однор инж объектов и применение в ходе изобрет, констр-я и расчетов знаний естественных наук. Процессы сведения, онтологизации и математизации определяют формир-е первых идеальных объектов и теоретич знаний техн науки, создание первых техн теорий. Стремление применять не отдельные математ знания, а целиком определенные математики, исследовать однородные области инж объектов, создавать инж устройства, так сказать, впрок приводит к следующему этапу формирования. Создаются новые идеальные объекты техн наук, которые уже можно вводить в матема онтологию; на их основе разворачиваются системы техн знаний и, наконец, создается теория "идеального инженерного устройства". Последнее означает появление в техн науках специфичо квазиприродного объекта изучения, т.е. техн наука окончательно становится самостоятельной.</w:t>
      </w:r>
    </w:p>
    <w:p>
      <w:pPr>
        <w:pStyle w:val="Normal"/>
        <w:tabs>
          <w:tab w:val="clear" w:pos="708"/>
          <w:tab w:val="left" w:pos="180" w:leader="none"/>
        </w:tabs>
        <w:ind w:left="180" w:right="616" w:hanging="0"/>
        <w:jc w:val="both"/>
        <w:rPr/>
      </w:pPr>
      <w:r>
        <w:rPr/>
      </w:r>
    </w:p>
    <w:p>
      <w:pPr>
        <w:pStyle w:val="Normal"/>
        <w:tabs>
          <w:tab w:val="clear" w:pos="708"/>
          <w:tab w:val="left" w:pos="180" w:leader="none"/>
        </w:tabs>
        <w:ind w:left="180" w:right="616" w:hanging="0"/>
        <w:rPr/>
      </w:pPr>
      <w:r>
        <w:rPr/>
      </w:r>
    </w:p>
    <w:p>
      <w:pPr>
        <w:pStyle w:val="Normal"/>
        <w:tabs>
          <w:tab w:val="clear" w:pos="708"/>
          <w:tab w:val="left" w:pos="180" w:leader="none"/>
        </w:tabs>
        <w:ind w:left="180" w:right="616" w:hanging="0"/>
        <w:rPr/>
      </w:pPr>
      <w:r>
        <w:rPr/>
      </w:r>
    </w:p>
    <w:p>
      <w:pPr>
        <w:pStyle w:val="Normal"/>
        <w:tabs>
          <w:tab w:val="clear" w:pos="708"/>
          <w:tab w:val="left" w:pos="180" w:leader="none"/>
        </w:tabs>
        <w:ind w:left="180" w:right="616" w:hanging="0"/>
        <w:jc w:val="both"/>
        <w:rPr/>
      </w:pPr>
      <w:r>
        <w:rPr/>
      </w:r>
    </w:p>
    <w:sectPr>
      <w:type w:val="nextPage"/>
      <w:pgSz w:w="11906" w:h="16838"/>
      <w:pgMar w:left="1260"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b/>
      <w:i w:val="false"/>
    </w:rPr>
  </w:style>
  <w:style w:type="character" w:styleId="Style12">
    <w:name w:val="Основной шрифт абзаца"/>
    <w:qFormat/>
    <w:rPr/>
  </w:style>
  <w:style w:type="character" w:styleId="Heading3Char">
    <w:name w:val="Heading 3 Char"/>
    <w:basedOn w:val="Style12"/>
    <w:qFormat/>
    <w:rPr>
      <w:b/>
      <w:bCs/>
      <w:sz w:val="27"/>
      <w:szCs w:val="27"/>
      <w:lang w:val="ru-RU" w:bidi="ar-SA"/>
    </w:rPr>
  </w:style>
  <w:style w:type="character" w:styleId="FootnoteCharacters">
    <w:name w:val="Footnote Characters"/>
    <w:basedOn w:val="Style12"/>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ind w:firstLine="851"/>
      <w:jc w:val="both"/>
    </w:pPr>
    <w:rPr>
      <w:rFonts w:cs="Arial"/>
      <w:b/>
      <w:bCs/>
      <w:sz w:val="28"/>
      <w:szCs w:val="26"/>
      <w:u w:val="single"/>
    </w:rPr>
  </w:style>
  <w:style w:type="paragraph" w:styleId="2">
    <w:name w:val="Стиль2"/>
    <w:basedOn w:val="Normal"/>
    <w:qFormat/>
    <w:pPr>
      <w:spacing w:lineRule="auto" w:line="360"/>
      <w:ind w:left="708" w:hanging="0"/>
      <w:jc w:val="both"/>
    </w:pPr>
    <w:rPr>
      <w:sz w:val="28"/>
    </w:rPr>
  </w:style>
  <w:style w:type="paragraph" w:styleId="4">
    <w:name w:val="Стиль4"/>
    <w:basedOn w:val="2"/>
    <w:qFormat/>
    <w:pPr>
      <w:ind w:left="709" w:hanging="0"/>
    </w:pPr>
    <w:rPr>
      <w:sz w:val="20"/>
      <w:szCs w:val="28"/>
    </w:rPr>
  </w:style>
  <w:style w:type="paragraph" w:styleId="Style13">
    <w:name w:val="Обычный (веб)"/>
    <w:basedOn w:val="Normal"/>
    <w:qFormat/>
    <w:pPr>
      <w:shd w:fill="FFFFFF" w:val="clear"/>
      <w:ind w:left="267" w:right="267" w:firstLine="400"/>
    </w:pPr>
    <w:rPr/>
  </w:style>
  <w:style w:type="paragraph" w:styleId="21">
    <w:name w:val="Основной текст 2"/>
    <w:basedOn w:val="Normal"/>
    <w:qFormat/>
    <w:pPr>
      <w:jc w:val="center"/>
    </w:pPr>
    <w:rPr>
      <w:sz w:val="28"/>
      <w:szCs w:val="20"/>
    </w:rPr>
  </w:style>
  <w:style w:type="paragraph" w:styleId="Style14">
    <w:name w:val="Заг"/>
    <w:basedOn w:val="Normal"/>
    <w:qFormat/>
    <w:pPr>
      <w:overflowPunct w:val="false"/>
      <w:autoSpaceDE w:val="false"/>
      <w:spacing w:before="0" w:after="20"/>
      <w:ind w:right="-1" w:hanging="0"/>
    </w:pPr>
    <w:rPr>
      <w:rFonts w:ascii="Arial" w:hAnsi="Arial" w:cs="Arial"/>
      <w:b/>
      <w:sz w:val="16"/>
      <w:szCs w:val="20"/>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odytxt">
    <w:name w:val="bodytxt"/>
    <w:basedOn w:val="Normal"/>
    <w:qFormat/>
    <w:pPr>
      <w:spacing w:before="280" w:after="280"/>
    </w:pPr>
    <w:rPr>
      <w:rFonts w:ascii="Tahoma" w:hAnsi="Tahoma" w:cs="Tahoma"/>
      <w:color w:val="111111"/>
      <w:sz w:val="35"/>
      <w:szCs w:val="35"/>
    </w:rPr>
  </w:style>
  <w:style w:type="paragraph" w:styleId="FR4">
    <w:name w:val="FR4"/>
    <w:qFormat/>
    <w:pPr>
      <w:widowControl w:val="false"/>
      <w:overflowPunct w:val="false"/>
      <w:autoSpaceDE w:val="false"/>
      <w:bidi w:val="0"/>
      <w:ind w:left="1200" w:hanging="0"/>
    </w:pPr>
    <w:rPr>
      <w:rFonts w:ascii="Arial" w:hAnsi="Arial" w:eastAsia="Times New Roman" w:cs="Arial"/>
      <w:color w:val="auto"/>
      <w:sz w:val="16"/>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9:08:00Z</dcterms:created>
  <dc:creator>Office</dc:creator>
  <dc:description/>
  <cp:keywords/>
  <dc:language>en-US</dc:language>
  <cp:lastModifiedBy>Office</cp:lastModifiedBy>
  <cp:lastPrinted>2009-05-17T19:31:00Z</cp:lastPrinted>
  <dcterms:modified xsi:type="dcterms:W3CDTF">2009-05-21T14:27:00Z</dcterms:modified>
  <cp:revision>71</cp:revision>
  <dc:subject/>
  <dc:title>Основные характиристики сов</dc:title>
</cp:coreProperties>
</file>